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390" w:right="1516" w:hanging="0"/>
        <w:jc w:val="center"/>
        <w:rPr>
          <w:b/>
          <w:b/>
          <w:sz w:val="28"/>
        </w:rPr>
      </w:pPr>
      <w:r>
        <w:rPr>
          <w:b/>
          <w:sz w:val="28"/>
        </w:rPr>
        <w:t>Fabrication d’un HBAR et d’un filtre SAW pour application Radar 2.3 GHz (prototype)</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67950313"/>
      <w:bookmarkStart w:id="1" w:name="__Fieldmark__0_12679503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7950313"/>
      <w:bookmarkStart w:id="3" w:name="__Fieldmark__1_12679503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7950313"/>
      <w:bookmarkStart w:id="5" w:name="__Fieldmark__2_12679503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7950313"/>
      <w:bookmarkStart w:id="7" w:name="__Fieldmark__3_12679503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7950313"/>
      <w:bookmarkStart w:id="9" w:name="__Fieldmark__4_12679503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67950313"/>
      <w:bookmarkStart w:id="11" w:name="__Fieldmark__5_1267950313"/>
      <w:bookmarkEnd w:id="11"/>
      <w:r>
        <w:rPr/>
      </w:r>
      <w:r>
        <w:rPr/>
        <w:fldChar w:fldCharType="end"/>
      </w:r>
      <w:r>
        <w:rPr>
          <w:rFonts w:cs="Arial" w:ascii="Arial" w:hAnsi="Arial"/>
          <w:lang w:val="en-GB"/>
        </w:rPr>
        <w:t xml:space="preserve"> CCAP 2025-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67950313"/>
      <w:bookmarkStart w:id="13" w:name="__Fieldmark__6_1267950313"/>
      <w:bookmarkEnd w:id="13"/>
      <w:r>
        <w:rPr/>
      </w:r>
      <w:r>
        <w:rPr/>
        <w:fldChar w:fldCharType="end"/>
      </w:r>
      <w:r>
        <w:rPr>
          <w:rFonts w:cs="Arial" w:ascii="Arial" w:hAnsi="Arial"/>
          <w:lang w:val="en-GB"/>
        </w:rPr>
        <w:t xml:space="preserve"> CCAG Fournitures courantes et de services sauf dérogations mentionnées au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67950313"/>
      <w:bookmarkStart w:id="15" w:name="__Fieldmark__7_1267950313"/>
      <w:bookmarkEnd w:id="15"/>
      <w:r>
        <w:rPr/>
      </w:r>
      <w:r>
        <w:rPr/>
        <w:fldChar w:fldCharType="end"/>
      </w:r>
      <w:r>
        <w:rPr>
          <w:rFonts w:cs="Arial" w:ascii="Arial" w:hAnsi="Arial"/>
          <w:lang w:val="en-GB"/>
        </w:rPr>
        <w:t xml:space="preserve"> CCTP 2025-00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67950313"/>
      <w:bookmarkStart w:id="17" w:name="__Fieldmark__8_1267950313"/>
      <w:bookmarkEnd w:id="17"/>
      <w:r>
        <w:rPr/>
      </w:r>
      <w:r>
        <w:rPr/>
        <w:fldChar w:fldCharType="end"/>
      </w:r>
      <w:r>
        <w:rPr>
          <w:rFonts w:cs="Arial" w:ascii="Arial" w:hAnsi="Arial"/>
        </w:rPr>
        <w:t xml:space="preserve"> Autres : Règlement de consultation 2025-00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67950313"/>
      <w:bookmarkStart w:id="19" w:name="__Fieldmark__9_126795031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7950313"/>
      <w:bookmarkStart w:id="21" w:name="__Fieldmark__10_126795031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67950313"/>
      <w:bookmarkStart w:id="23" w:name="__Fieldmark__11_126795031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67950313"/>
      <w:bookmarkStart w:id="25" w:name="__Fieldmark__12_126795031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67950313"/>
      <w:bookmarkStart w:id="27" w:name="__Fieldmark__13_126795031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67950313"/>
      <w:bookmarkStart w:id="29" w:name="__Fieldmark__14_12679503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67950313"/>
      <w:bookmarkStart w:id="31" w:name="__Fieldmark__15_12679503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67950313"/>
      <w:bookmarkStart w:id="33" w:name="__Fieldmark__16_12679503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67950313"/>
      <w:bookmarkStart w:id="35" w:name="__Fieldmark__17_126795031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67950313"/>
      <w:bookmarkStart w:id="37" w:name="__Fieldmark__18_126795031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67950313"/>
      <w:bookmarkStart w:id="39" w:name="__Fieldmark__19_126795031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67950313"/>
      <w:bookmarkStart w:id="41" w:name="__Fieldmark__20_126795031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67950313"/>
      <w:bookmarkStart w:id="43" w:name="__Fieldmark__21_126795031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67950313"/>
      <w:bookmarkStart w:id="45" w:name="__Fieldmark__22_126795031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67950313"/>
      <w:bookmarkStart w:id="47" w:name="__Fieldmark__23_126795031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67950313"/>
      <w:bookmarkStart w:id="49" w:name="__Fieldmark__24_126795031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67950313"/>
      <w:bookmarkStart w:id="51" w:name="__Fieldmark__25_126795031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67950313"/>
      <w:bookmarkStart w:id="53" w:name="__Fieldmark__26_126795031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67950313"/>
      <w:bookmarkStart w:id="55" w:name="__Fieldmark__27_126795031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67950313"/>
      <w:bookmarkStart w:id="57" w:name="__Fieldmark__28_126795031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67950313"/>
      <w:bookmarkStart w:id="59" w:name="__Fieldmark__29_126795031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67950313"/>
      <w:bookmarkStart w:id="61" w:name="__Fieldmark__30_126795031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67950313"/>
      <w:bookmarkStart w:id="63" w:name="__Fieldmark__31_126795031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67950313"/>
      <w:bookmarkStart w:id="65" w:name="__Fieldmark__32_126795031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67950313"/>
      <w:bookmarkStart w:id="67" w:name="__Fieldmark__33_126795031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67950313"/>
      <w:bookmarkStart w:id="69" w:name="__Fieldmark__34_126795031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67950313"/>
      <w:bookmarkStart w:id="71" w:name="__Fieldmark__35_126795031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67950313"/>
      <w:bookmarkStart w:id="73" w:name="__Fieldmark__36_126795031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r>
        <w:rPr>
          <w:rFonts w:cs="Arial" w:ascii="Arial" w:hAnsi="Arial"/>
          <w:sz w:val="16"/>
          <w:szCs w:val="16"/>
        </w:rPr>
        <w:t>(*) Le signataire doit avoir le pouvoir d’engager la personne qu’il représente.</w:t>
      </w:r>
    </w:p>
    <w:p>
      <w:pPr>
        <w:pStyle w:val="Normal"/>
        <w:tabs>
          <w:tab w:val="clear" w:pos="567"/>
          <w:tab w:val="left" w:pos="851"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sz w:val="8"/>
          <w:szCs w:val="8"/>
        </w:rPr>
      </w:pPr>
      <w:r>
        <w:rPr>
          <w:sz w:val="8"/>
          <w:szCs w:val="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t>SUPMICROTECH ENSMM</w:t>
      </w:r>
    </w:p>
    <w:p>
      <w:pPr>
        <w:pStyle w:val="Header"/>
        <w:tabs>
          <w:tab w:val="clear" w:pos="4536"/>
          <w:tab w:val="clear" w:pos="9072"/>
          <w:tab w:val="left" w:pos="851" w:leader="none"/>
        </w:tabs>
        <w:jc w:val="both"/>
        <w:rPr>
          <w:rFonts w:ascii="Arial" w:hAnsi="Arial" w:cs="Arial"/>
        </w:rPr>
      </w:pPr>
      <w:r>
        <w:rPr>
          <w:rFonts w:cs="Arial" w:ascii="Arial" w:hAnsi="Arial"/>
        </w:rPr>
        <w:t>26 Rue de l’Epitaphe 25000 BESANC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Pascal VAIRAC, Directeur de SUPMICROTECH</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Lydie VERNIER FRICOT, </w:t>
      </w:r>
      <w:hyperlink r:id="rId20">
        <w:r>
          <w:rPr>
            <w:rStyle w:val="InternetLink"/>
            <w:rFonts w:cs="Arial" w:ascii="Arial" w:hAnsi="Arial"/>
            <w:b/>
            <w:bCs/>
          </w:rPr>
          <w:t>service.facturier@ens2m.fr</w:t>
        </w:r>
      </w:hyperlink>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b/>
          <w:bCs/>
        </w:rPr>
        <w:t>Eric ROBERT</w:t>
      </w:r>
      <w:r>
        <w:rPr>
          <w:rFonts w:cs="Arial" w:ascii="Arial" w:hAnsi="Arial"/>
        </w:rPr>
        <w:t>, Agent Comptable de SUPMICROTECH ENSMM</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Besançon, le …………………</w:t>
      </w:r>
    </w:p>
    <w:p>
      <w:pPr>
        <w:pStyle w:val="Normal"/>
        <w:tabs>
          <w:tab w:val="clear" w:pos="567"/>
          <w:tab w:val="left" w:pos="851" w:leader="none"/>
        </w:tabs>
        <w:rPr/>
      </w:pPr>
      <w:r>
        <w:rPr/>
      </w:r>
    </w:p>
    <w:p>
      <w:pPr>
        <w:pStyle w:val="Normal"/>
        <w:tabs>
          <w:tab w:val="clear" w:pos="567"/>
          <w:tab w:val="left" w:pos="851" w:leader="none"/>
        </w:tabs>
        <w:rPr/>
      </w:pPr>
      <w:r>
        <w:rPr/>
        <w:t>Le Directeur de SUPMICROTECH</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t>Professeur Pascal VAIRAC</w:t>
      </w:r>
    </w:p>
    <w:p>
      <w:pPr>
        <w:pStyle w:val="Normal"/>
        <w:tabs>
          <w:tab w:val="clear" w:pos="567"/>
          <w:tab w:val="left" w:pos="851" w:leader="none"/>
        </w:tabs>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ervice.facturier@ens2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25:00Z</dcterms:created>
  <dc:creator>francois</dc:creator>
  <dc:description/>
  <cp:keywords/>
  <dc:language>en-US</dc:language>
  <cp:lastModifiedBy>VERNIER-FRICOT Lydie</cp:lastModifiedBy>
  <cp:lastPrinted>2016-11-04T13:53:00Z</cp:lastPrinted>
  <dcterms:modified xsi:type="dcterms:W3CDTF">2025-06-02T13:25:00Z</dcterms:modified>
  <cp:revision>2</cp:revision>
  <dc:subject/>
  <dc:title>_Modèle recommandé : le service peut l’adapter le cas échéant_DC1_</dc:title>
</cp:coreProperties>
</file>